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7 UK 2007-03 001 PAT Role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HL7 U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30 Jan 2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Extend Patient Role Clas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352691673"/>
            <w:bookmarkStart w:id="12" w:name="__Fieldmark__0_135269167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352691673"/>
            <w:bookmarkStart w:id="14" w:name="__Fieldmark__1_135269167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352691673"/>
            <w:bookmarkStart w:id="16" w:name="__Fieldmark__2_135269167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1352691673"/>
            <w:bookmarkStart w:id="18" w:name="__Fieldmark__3_1352691673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two children to the Role Class Patient to distinguish “registered patient” and “treated patient”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7 UK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sed and originator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le Clas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cab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ending</w:t>
            </w:r>
            <w:r>
              <w:rPr>
                <w:sz w:val="20"/>
              </w:rPr>
              <w:t>, taking advice on who else to consult.  Will do so by date of harmonization consideration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Role Class</w:t>
            </w:r>
          </w:p>
          <w:p>
            <w:pPr>
              <w:pStyle w:val="Normal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TextBody"/>
        <w:rPr/>
      </w:pPr>
      <w:r>
        <w:rPr/>
        <w:t>In the UK an NHS patient is registered with a GP (General Practitioner – family doctor) and they act as a primary point of contact for all NHS activity.  Treatment in a hospital, or by a dentist will all see the patient as “registered with” the GP.  There is therefore a need to represent a patient being treated and who the patient is registered with.  The existing mechanism only provides one Role Class for these two cases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ne known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/>
        <w:t>Extend Role Class</w:t>
      </w:r>
    </w:p>
    <w:p>
      <w:pPr>
        <w:pStyle w:val="TextBody"/>
        <w:numPr>
          <w:ilvl w:val="0"/>
          <w:numId w:val="2"/>
        </w:numPr>
        <w:rPr/>
      </w:pPr>
      <w:r>
        <w:rPr/>
        <w:t>Create new values for Role Cod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Extending Role Class has less impact on existing models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/>
        <w:t>RECOMMENDATION DETAIL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 (existing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i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ient scoped by a provid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TREAT (new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ient receiving treat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ient receiving treatment from a individual or section of a provide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RE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ient registered with a provid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atient registered with an individual or section of a provider and acting as the primary point of contact with the patient.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drawing>
          <wp:inline distT="0" distB="0" distL="0" distR="0">
            <wp:extent cx="5485765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Patient role caries the link to the organization providing treatment, while Patient2 carries the link to the Registered GP.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2:01:00Z</dcterms:created>
  <dc:creator>Linda Quade</dc:creator>
  <dc:description/>
  <cp:keywords/>
  <dc:language>en-US</dc:language>
  <cp:lastModifiedBy>Hugh Glover</cp:lastModifiedBy>
  <dcterms:modified xsi:type="dcterms:W3CDTF">2007-02-11T12:21:00Z</dcterms:modified>
  <cp:revision>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